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3287182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857163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371053485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122988386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